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отчета об исполнении бюджета Курчанского сельского поселения Темрюкского района  за 2010 год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. Курчанская                                                                    «30» марта 2011 г.  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0" w:right="0" w:firstLine="708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Курчанского сельского поселения Темрюкского района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решением сессии Совета Курчанского сельского поселения Темрюкского района № 116 от 16 марта 2011 года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тчета об исполнении бюджета Курчанского сельского поселения Темрюкского района за 2010 год опубликован в газете «Курчанский вестник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времени и месте проведения публичных слушаний по проекту отчета об исполнении бюджета Курчанского сельского поселения Темрюкского района за 2010 год опубликовано в газете «Курчанский вестник». </w:t>
      </w:r>
    </w:p>
    <w:p>
      <w:pPr>
        <w:pStyle w:val="Normal"/>
        <w:tabs>
          <w:tab w:val="clear" w:pos="708"/>
          <w:tab w:val="left" w:pos="9498" w:leader="none"/>
        </w:tabs>
        <w:ind w:left="0" w:right="0" w:firstLine="708"/>
        <w:jc w:val="both"/>
        <w:rPr/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>оргкомитет по проведению публичных слушаний по проекту отчета об исполнении бюджета Курчанского сельского поселения Темрюкского района за 2010 го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81"/>
        <w:gridCol w:w="1063"/>
        <w:gridCol w:w="3119"/>
        <w:gridCol w:w="1559"/>
        <w:gridCol w:w="1711"/>
      </w:tblGrid>
      <w:tr>
        <w:trPr>
          <w:trHeight w:val="1114" w:hRule="exac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 и рекомендации экспертов 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держаны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bidi w:val="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1390" w:hRule="exac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екта или формулировка вопрос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предложения, рекоменд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эксперта,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а, название организации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внесении изменений в отчет об исполнении бюджета Курчанского сельского поселения Темрюкского района за 2010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«Благоустройство» подразделе «Дорожная деятельность» выделить отдельной строкой основные объекты и объемы финансировании на каждый вид рабо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ковская Татьяна Викторов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ыступила эксперт О.П. Мацакова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Было дано разъяснение по данному вопросу</w:t>
            </w:r>
          </w:p>
        </w:tc>
      </w:tr>
      <w:tr>
        <w:trPr>
          <w:trHeight w:val="35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внесении изменений в отчет об исполнении бюджета Курчанского сельского поселения Темрюкского района за 2010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оставить отчет об исполнении бюджета Курчанского сельского поселения Темрюкского района за 2010 год без изменений, так как предлагаемый отчет соответствует принятой на 2010 год бюджетной классификации расходов местных бюджето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а Виктория Александров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ыступила эксперт А.В. Кожина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Было дано разъяснение по данному вопросу</w:t>
            </w:r>
          </w:p>
        </w:tc>
      </w:tr>
    </w:tbl>
    <w:p>
      <w:pPr>
        <w:pStyle w:val="ConsNonformat"/>
        <w:widowControl/>
        <w:bidi w:val="0"/>
        <w:snapToGrid w:val="false"/>
        <w:ind w:left="0" w:right="0" w:hanging="0"/>
        <w:jc w:val="both"/>
        <w:rPr/>
      </w:pPr>
      <w:r>
        <w:rPr/>
      </w:r>
    </w:p>
    <w:p>
      <w:pPr>
        <w:pStyle w:val="ConsNonformat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Предложения оргкомитета по проведению публичных слушаний по проекту отчета об исполнении бюджета  Курчанского сельского поселения Темрюкского района за 2010 год: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 xml:space="preserve"> разделе «Благоустройство» подразделе «Уличное освещение» выделить отдельной строкой основные объекты и объемы финансировании на каждый вид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едложение Дранковской Татьяны Викторовны)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 О</w:t>
      </w:r>
      <w:r>
        <w:rPr>
          <w:rFonts w:cs="Times New Roman" w:ascii="Times New Roman" w:hAnsi="Times New Roman"/>
          <w:bCs/>
          <w:sz w:val="28"/>
          <w:szCs w:val="22"/>
        </w:rPr>
        <w:t xml:space="preserve">ставить отчет об исполнении бюджета Курчанского сельского поселения Темрюкского района за 2010 год без изменений, так как предлагаемый отчет соответствует принятой на 2010 год бюджетной классификации расходов местных бюджет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ложение Лозы Виктории Александровны).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 xml:space="preserve">            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править проект отчета об исполнении бюджета Курчанского сельского поселения Темрюкского района за 2010 год и заключение о публичных слушаниях по проекту отчета об исполнении бюджета   Курчанского сельского поселения Темрюкского района за 2010 год  в Совет Курчанского сельского поселения Темрюкского района для принятия решения по  проекту отчета об исполнении бюджета Курчанского сельского поселения Темрюкского района за 2010 год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sz w:val="28"/>
          <w:szCs w:val="28"/>
        </w:rPr>
        <w:t xml:space="preserve">Председатель оргкомитета  </w:t>
      </w:r>
      <w:r>
        <w:rPr>
          <w:sz w:val="28"/>
          <w:szCs w:val="24"/>
        </w:rPr>
        <w:t xml:space="preserve">по проведению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убличных слушаний по отчету об исполнении бюджета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4"/>
        </w:rPr>
        <w:t>Темрюкского района за 2010 год</w:t>
      </w:r>
      <w:r>
        <w:rPr>
          <w:sz w:val="28"/>
          <w:szCs w:val="28"/>
        </w:rPr>
        <w:t xml:space="preserve">                                                        А.В. Кож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оргкомитета </w:t>
      </w:r>
      <w:r>
        <w:rPr>
          <w:bCs/>
          <w:sz w:val="28"/>
          <w:szCs w:val="24"/>
        </w:rPr>
        <w:t xml:space="preserve">по проведению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убличных слушаний по отчету об исполнении бюджета </w:t>
      </w:r>
    </w:p>
    <w:p>
      <w:pPr>
        <w:pStyle w:val="Normal"/>
        <w:jc w:val="both"/>
        <w:rPr/>
      </w:pPr>
      <w:r>
        <w:rPr>
          <w:bCs/>
          <w:sz w:val="28"/>
          <w:szCs w:val="24"/>
        </w:rPr>
        <w:t xml:space="preserve">Курчанского сельского поселения </w:t>
      </w:r>
      <w:r>
        <w:rPr>
          <w:bCs/>
          <w:sz w:val="28"/>
        </w:rPr>
        <w:t xml:space="preserve">Темрюкского района </w:t>
      </w:r>
    </w:p>
    <w:p>
      <w:pPr>
        <w:pStyle w:val="Normal"/>
        <w:ind w:left="6379" w:right="0" w:hanging="63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10 год                                                                                          О.Н. Воробьева</w:t>
      </w:r>
    </w:p>
    <w:sectPr>
      <w:type w:val="nextPage"/>
      <w:pgSz w:w="11906" w:h="16838"/>
      <w:pgMar w:left="1701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47:00Z</dcterms:created>
  <dc:creator>4</dc:creator>
  <dc:description/>
  <dc:language>en-US</dc:language>
  <cp:lastModifiedBy>PC</cp:lastModifiedBy>
  <cp:lastPrinted>2009-04-22T10:38:00Z</cp:lastPrinted>
  <dcterms:modified xsi:type="dcterms:W3CDTF">2011-03-29T17:21:00Z</dcterms:modified>
  <cp:revision>11</cp:revision>
  <dc:subject/>
  <dc:title>Заключение </dc:title>
</cp:coreProperties>
</file>